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BRM. 0057.1.2013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C J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żniejszych działaniach Burmistrza Zelow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w okresie od 18 października 2012 roku do 22 stycznia 2013 ro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W omawianym okresie Burmistrz Zelowa wydała zarządzenia w sprawach:</w:t>
      </w:r>
    </w:p>
    <w:p>
      <w:pPr>
        <w:pStyle w:val="Heading"/>
        <w:ind w:left="360" w:hanging="0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>1)</w:t>
      </w:r>
      <w:r>
        <w:rPr>
          <w:b/>
          <w:i/>
          <w:color w:val="000000"/>
          <w:sz w:val="24"/>
          <w:szCs w:val="20"/>
        </w:rPr>
        <w:t xml:space="preserve"> w sprawie zmiany Zarządzenia NR 23/2012 z dnia 7 maja 2012 roku w sprawie </w:t>
        <w:br/>
        <w:t xml:space="preserve">     ustalenia stawek czynszowych w lokalach mieszkalnych stanowiących zasób </w:t>
        <w:br/>
        <w:t xml:space="preserve">    mieszkaniowy Gminy Zelów</w:t>
      </w:r>
      <w:r>
        <w:rPr>
          <w:color w:val="000000"/>
          <w:sz w:val="24"/>
          <w:szCs w:val="20"/>
        </w:rPr>
        <w:t xml:space="preserve"> – Zarządzenie Nr 48/2012 z dnia 29 października </w:t>
        <w:br/>
        <w:t xml:space="preserve">    2012 roku.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</w:t>
      </w:r>
    </w:p>
    <w:p>
      <w:pPr>
        <w:pStyle w:val="TextBody"/>
        <w:tabs>
          <w:tab w:val="clear" w:pos="708"/>
          <w:tab w:val="left" w:pos="3600" w:leader="none"/>
        </w:tabs>
        <w:ind w:left="540" w:hanging="0"/>
        <w:jc w:val="both"/>
        <w:rPr/>
      </w:pPr>
      <w:r>
        <w:rPr>
          <w:color w:val="000000"/>
          <w:sz w:val="24"/>
          <w:szCs w:val="20"/>
        </w:rPr>
        <w:t xml:space="preserve">2) </w:t>
      </w:r>
      <w:r>
        <w:rPr>
          <w:b/>
          <w:i/>
          <w:color w:val="000000"/>
          <w:sz w:val="24"/>
          <w:szCs w:val="20"/>
        </w:rPr>
        <w:t>w sprawie zmiany w planie budżetu Gminy Zelów na 2012 rok</w:t>
      </w:r>
      <w:r>
        <w:rPr>
          <w:color w:val="000000"/>
          <w:sz w:val="24"/>
          <w:szCs w:val="20"/>
        </w:rPr>
        <w:t xml:space="preserve"> – Zarządzenie </w:t>
        <w:br/>
        <w:t xml:space="preserve">     Nr 49/2012 z dnia 30 października 2012 roku. 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 xml:space="preserve">3) </w:t>
      </w:r>
      <w:r>
        <w:rPr>
          <w:b/>
          <w:i/>
          <w:color w:val="000000"/>
          <w:sz w:val="24"/>
          <w:szCs w:val="20"/>
        </w:rPr>
        <w:t xml:space="preserve">w sprawie zasad wynagradzania kierowników i zastępstw kierowników jednostek </w:t>
        <w:br/>
        <w:t xml:space="preserve">             i zakładów budżetowych Gminy Zelów</w:t>
      </w:r>
      <w:r>
        <w:rPr>
          <w:color w:val="000000"/>
          <w:sz w:val="24"/>
          <w:szCs w:val="20"/>
        </w:rPr>
        <w:t xml:space="preserve"> – Zarządzenie Nr 50/2012 z dnia </w:t>
        <w:br/>
        <w:tab/>
        <w:tab/>
        <w:t xml:space="preserve">30 październik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 xml:space="preserve">4) </w:t>
      </w:r>
      <w:r>
        <w:rPr>
          <w:b/>
          <w:i/>
          <w:color w:val="000000"/>
          <w:sz w:val="24"/>
          <w:szCs w:val="20"/>
        </w:rPr>
        <w:t xml:space="preserve">w sprawie opracowania planu przygotowania podmiotów leczniczych Gminy Zelów </w:t>
        <w:br/>
        <w:t xml:space="preserve">             na potrzeby obronne państwa</w:t>
      </w:r>
      <w:r>
        <w:rPr>
          <w:color w:val="000000"/>
          <w:sz w:val="24"/>
          <w:szCs w:val="20"/>
        </w:rPr>
        <w:t xml:space="preserve"> – Zarządzenie Nr 51/2012 z dnia 2 listopada </w:t>
        <w:br/>
        <w:tab/>
        <w:tab/>
        <w:t xml:space="preserve">2012 roku. </w:t>
        <w:tab/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 xml:space="preserve">5) </w:t>
      </w:r>
      <w:r>
        <w:rPr>
          <w:b/>
          <w:i/>
          <w:color w:val="000000"/>
          <w:sz w:val="24"/>
          <w:szCs w:val="20"/>
        </w:rPr>
        <w:t>w sprawie zmiany w budżecie Gminy Zelów na 2012 rok</w:t>
      </w:r>
      <w:r>
        <w:rPr>
          <w:color w:val="000000"/>
          <w:sz w:val="24"/>
          <w:szCs w:val="20"/>
        </w:rPr>
        <w:t xml:space="preserve"> – Zarządzenie Nr 52/2012 </w:t>
        <w:br/>
        <w:t xml:space="preserve">             z dnia 9 listopad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 xml:space="preserve">Budżet po zmianach wynosi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1) Plan dochodów </w:t>
        <w:tab/>
        <w:t xml:space="preserve">- 55 601 569,09 zł, w tym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    majątkowe </w:t>
        <w:tab/>
        <w:tab/>
        <w:t>- 16 326 077,29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>- 39 275 491,80 zł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>2) Plan wydatków</w:t>
        <w:tab/>
        <w:t>- 63 970 566,41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majątkowe </w:t>
        <w:tab/>
        <w:tab/>
        <w:t>- 25 223 188,06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 xml:space="preserve">- 38 747 378,35 zł.  </w:t>
      </w:r>
      <w:r>
        <w:rPr>
          <w:b/>
          <w:color w:val="000000"/>
          <w:sz w:val="24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ab/>
      </w:r>
      <w:r>
        <w:rPr>
          <w:color w:val="000000"/>
          <w:sz w:val="24"/>
          <w:szCs w:val="20"/>
        </w:rPr>
        <w:t>6)</w:t>
      </w:r>
      <w:r>
        <w:rPr>
          <w:b/>
          <w:i/>
          <w:color w:val="000000"/>
          <w:sz w:val="24"/>
          <w:szCs w:val="20"/>
        </w:rPr>
        <w:t xml:space="preserve"> w sprawie opracowania Planu Ewakuacji (przyjęcia) ludności, zwierząt i mienia </w:t>
        <w:br/>
        <w:t xml:space="preserve">             III stopnia Gminy Zelów</w:t>
      </w:r>
      <w:r>
        <w:rPr>
          <w:b/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 xml:space="preserve">– Zarządzenie Nr 53/2012 z dnia 12 listopad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>7)</w:t>
      </w:r>
      <w:r>
        <w:rPr>
          <w:b/>
          <w:i/>
          <w:color w:val="000000"/>
          <w:sz w:val="24"/>
          <w:szCs w:val="20"/>
        </w:rPr>
        <w:t xml:space="preserve"> w sprawie wprowadzenia do stosowania Planu Ewakuacji (przyjęcia) ludności, </w:t>
        <w:br/>
        <w:t xml:space="preserve">               zwierząt i mienia III stopnia Gminy Zelów </w:t>
      </w:r>
      <w:r>
        <w:rPr>
          <w:color w:val="000000"/>
          <w:sz w:val="24"/>
          <w:szCs w:val="20"/>
        </w:rPr>
        <w:t xml:space="preserve">– Zarządzenie Nr 54/2012 z dnia </w:t>
        <w:br/>
        <w:t xml:space="preserve">               12 listopad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 xml:space="preserve">8) </w:t>
      </w:r>
      <w:r>
        <w:rPr>
          <w:b/>
          <w:i/>
          <w:color w:val="000000"/>
          <w:sz w:val="24"/>
          <w:szCs w:val="20"/>
        </w:rPr>
        <w:t xml:space="preserve">w sprawie autopoprawki do projektu Wieloletniej Prognozy Finansowej Gminy </w:t>
        <w:br/>
        <w:t xml:space="preserve">             Zelów na lata 2013-2023</w:t>
      </w:r>
      <w:r>
        <w:rPr>
          <w:color w:val="000000"/>
          <w:sz w:val="24"/>
          <w:szCs w:val="20"/>
        </w:rPr>
        <w:t xml:space="preserve"> – Zarządzenie Nr 55/2012 z dnia 5 grudnia 2013 roku. </w:t>
        <w:br/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 xml:space="preserve">9) </w:t>
      </w:r>
      <w:r>
        <w:rPr>
          <w:b/>
          <w:i/>
          <w:color w:val="000000"/>
          <w:sz w:val="24"/>
          <w:szCs w:val="20"/>
        </w:rPr>
        <w:t>w sprawie autopoprawki do projektu budżetu Gminy Zelów na 2013 rok</w:t>
      </w:r>
      <w:r>
        <w:rPr>
          <w:color w:val="000000"/>
          <w:sz w:val="24"/>
          <w:szCs w:val="20"/>
        </w:rPr>
        <w:t xml:space="preserve"> – </w:t>
        <w:br/>
        <w:t xml:space="preserve">                 Zarządzenie Nr 56/2012 z dnia 5 grudni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color w:val="000000"/>
          <w:sz w:val="24"/>
          <w:szCs w:val="20"/>
        </w:rPr>
        <w:t>w sprawie zmiany w planie budżetu Gminy Zelów na 2012 rok</w:t>
      </w:r>
      <w:r>
        <w:rPr>
          <w:color w:val="000000"/>
          <w:sz w:val="24"/>
          <w:szCs w:val="20"/>
        </w:rPr>
        <w:t xml:space="preserve"> – Zarządzenie </w:t>
        <w:br/>
        <w:t xml:space="preserve">Nr 57/2012 z dnia 12 grudnia 2012 roku. 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 xml:space="preserve">              Budżet po zmianach wynosi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1) Plan dochodów </w:t>
        <w:tab/>
        <w:t xml:space="preserve">- 55 707 518,09 zł, w tym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    majątkowe </w:t>
        <w:tab/>
        <w:tab/>
        <w:t>- 16 326 077,29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>- 39 381 440,80 zł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>2) Plan wydatków</w:t>
        <w:tab/>
        <w:t>- 64 076 515,41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majątkowe </w:t>
        <w:tab/>
        <w:tab/>
        <w:t>- 25 083 688,06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 xml:space="preserve">- 38 992 827,35 zł.  </w:t>
      </w:r>
      <w:r>
        <w:rPr>
          <w:b/>
          <w:color w:val="000000"/>
          <w:sz w:val="24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color w:val="000000"/>
          <w:sz w:val="24"/>
          <w:szCs w:val="20"/>
        </w:rPr>
        <w:t xml:space="preserve">w sprawie powołania Komisji Konkursowej do przeprowadzenia otwartego konkursu ofert i ustalenia Regulaminu Pracy Komisji Konkursowej </w:t>
      </w:r>
      <w:r>
        <w:rPr>
          <w:color w:val="000000"/>
          <w:sz w:val="24"/>
          <w:szCs w:val="20"/>
        </w:rPr>
        <w:t xml:space="preserve">– Zarządzenie Nr 58/2012 z dnia 21 grudnia 2012 roku. 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w sprawie odwołania ze stanowiska dyrektora Przedszkola Samorządowego Nr 1 </w:t>
        <w:br/>
        <w:t>im. M. Konopnickiej z oddziałami integracyjnymi w Zelowie</w:t>
      </w:r>
      <w:r>
        <w:rPr>
          <w:color w:val="000000"/>
          <w:sz w:val="24"/>
          <w:szCs w:val="20"/>
        </w:rPr>
        <w:t xml:space="preserve"> – Zarządzenie </w:t>
        <w:br/>
        <w:t xml:space="preserve">Nr 59/2012 z dnia 24 grudnia 2012 roku. 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>w sprawie powierzenia pełnienia obowiązków dyrektora Przedszkola</w:t>
        <w:br/>
        <w:t xml:space="preserve">Samorządowego Nr 1 im. M. Konopnickiej z oddziałami integracyjnymi w Zelowie </w:t>
      </w:r>
      <w:r>
        <w:rPr>
          <w:color w:val="000000"/>
          <w:sz w:val="24"/>
          <w:szCs w:val="20"/>
        </w:rPr>
        <w:t xml:space="preserve">– Zarządzenie Nr 60/2012 z dnia 27 grudni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color w:val="000000"/>
          <w:sz w:val="24"/>
          <w:szCs w:val="20"/>
        </w:rPr>
        <w:t>w sprawie zmiany w planie budżetu Gminy Zelów na 2012 rok</w:t>
      </w:r>
      <w:r>
        <w:rPr>
          <w:color w:val="000000"/>
          <w:sz w:val="24"/>
          <w:szCs w:val="20"/>
        </w:rPr>
        <w:t xml:space="preserve"> – Zarządzenie </w:t>
        <w:br/>
        <w:t xml:space="preserve">Nr 61/2012 z dnia 31 grudnia 2012 roku.  </w:t>
      </w:r>
    </w:p>
    <w:p>
      <w:pPr>
        <w:pStyle w:val="TextBody"/>
        <w:tabs>
          <w:tab w:val="clear" w:pos="708"/>
          <w:tab w:val="left" w:pos="540" w:leader="none"/>
        </w:tabs>
        <w:ind w:left="975" w:hanging="0"/>
        <w:jc w:val="both"/>
        <w:rPr/>
      </w:pPr>
      <w:r>
        <w:rPr>
          <w:color w:val="000000"/>
          <w:sz w:val="24"/>
          <w:szCs w:val="20"/>
        </w:rPr>
        <w:t xml:space="preserve">Zarządzeniem dokonano zmian w planie wydatków budżetowych w ramach </w:t>
        <w:br/>
        <w:t xml:space="preserve">działań w zakresie wydatków bieżących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color w:val="000000"/>
          <w:sz w:val="24"/>
          <w:szCs w:val="20"/>
        </w:rPr>
        <w:t>w sprawie zmiany w Wieloletniej Prognozie Finansowej na 2012 rok</w:t>
      </w:r>
      <w:r>
        <w:rPr>
          <w:color w:val="000000"/>
          <w:sz w:val="24"/>
          <w:szCs w:val="20"/>
        </w:rPr>
        <w:t xml:space="preserve"> – Zarządzenie Nr 62/2012z dnia 31 grudnia 2012 roku. 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color w:val="000000"/>
          <w:sz w:val="24"/>
          <w:szCs w:val="20"/>
        </w:rPr>
        <w:t xml:space="preserve">w sprawie przekazania informacji podległym jednostkom ostatecznych kwotach dochodów i wydatków tych jednostek oraz wysokości dotacji ujętych w budżecie Gminy Zelów na 2013 rok </w:t>
      </w:r>
      <w:r>
        <w:rPr>
          <w:color w:val="000000"/>
          <w:sz w:val="24"/>
          <w:szCs w:val="20"/>
        </w:rPr>
        <w:t xml:space="preserve">– Zarządzenie Nr 1/2013 z dnia 8 stycznia 2013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 xml:space="preserve"> </w:t>
      </w:r>
      <w:r>
        <w:rPr>
          <w:b/>
          <w:i/>
          <w:color w:val="000000"/>
          <w:sz w:val="24"/>
          <w:szCs w:val="20"/>
        </w:rPr>
        <w:t xml:space="preserve">w sprawie sprawdzenia taryf dla zbiorowego zaopatrzenia w wodę i zbiorowego odprowadzania ścieków obowiązującą na terenie Gminy Zelów od 1 marca 2013 roku do 28 lutego 2014 roku </w:t>
      </w:r>
      <w:r>
        <w:rPr>
          <w:color w:val="000000"/>
          <w:sz w:val="24"/>
          <w:szCs w:val="20"/>
        </w:rPr>
        <w:t>Zarządzenie Nr 2/2013 z dnia 17 stycznia 2013 roku</w:t>
      </w:r>
      <w:r>
        <w:rPr>
          <w:b/>
          <w:i/>
          <w:color w:val="000000"/>
          <w:sz w:val="24"/>
          <w:szCs w:val="20"/>
        </w:rPr>
        <w:t>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  <w:t>w sprawie wprowadzenia Regulaminu porządkowego korzystania z parku miejskiego przy pl. Dąbrowskiego</w:t>
      </w:r>
      <w:r>
        <w:rPr>
          <w:color w:val="000000"/>
          <w:sz w:val="24"/>
          <w:szCs w:val="20"/>
        </w:rPr>
        <w:t xml:space="preserve"> – Zarządzenie Nr 3/2013 z dnia 17 stycznia 2013 roku.   </w:t>
      </w:r>
      <w:r>
        <w:rPr>
          <w:b/>
          <w:i/>
          <w:color w:val="000000"/>
          <w:sz w:val="24"/>
          <w:szCs w:val="20"/>
        </w:rPr>
        <w:t xml:space="preserve">  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 xml:space="preserve">    </w:t>
      </w:r>
      <w:r>
        <w:rPr>
          <w:b/>
          <w:color w:val="000000"/>
          <w:sz w:val="24"/>
          <w:szCs w:val="20"/>
        </w:rPr>
        <w:t xml:space="preserve">     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W zakresie spraw Referatu Gospodarki Nieruchomościami i Rolnictwa: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wyniku wszczętego postępowania administracyjnego przygotowano i wysłano do właścicieli nieruchomości na terenie sołectwa Chajczyny decyzje określające wysokość opłat adiacenckich z tytułu wzrostu wartości nieruchomości powstałych na skutek wybudowania przez Gminę Zelów w 2011r. wodociągu. Aktualnie dokonywane są wpłaty tych opłat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rządzono i wysłano do Wojewody Łódzkiego wniosek o komunalizację części prywatnych gruntów wchodzących w pas drogi gminnej przez Kolonię Łobudzi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organizowano trzy przetargi na sprzedaż gminnych nieruchomości. W dniu 23.11.2012 r. 29.11.2012 r. i 13.12.2012 r. Podczas tych przetargów sprzedano jedynie lokal użytkowy położony przy ul. Sienkiewicza 4 za sumę 56.100,00 zł. Aktualnie obserwuje się znaczne zmniejszenie zainteresowania zakupem nieruchomości </w:t>
        <w:br/>
        <w:t xml:space="preserve">na terenie gminy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weryfikowany został stan posiadania gminnych nieruchomości w stosunku </w:t>
        <w:br/>
        <w:t xml:space="preserve">do ewidencji prowadzonej przez Referat Finans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konano wyboru rzeczoznawcy majątkowego do oszacowania wzrostu wartości nieruchomości na skutek wybudowania sieci wodociągowej w sołectwie Jawor. Sporządzono już operaty szacunkowe określające wzrosty wartości poszczególnych działek. Na ich podstawie będą naliczane opłaty adiacencki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warto nową umowę dzierżawy i aneks do umowy w sprawie gminnych nieruchomości w Karczmach i Maurycowie dzierżawionych przez operatorów telefonii cyfr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upełniono informację udzieloną Mazowieckiej Spółce Gazownictwa dotyczącą ilości oddanych do użytku nowych budynków mieszkalnych na terenie miasta oraz wydanych pozwoleń na budowę takich budynków w okresie od lipca 2004 r.</w:t>
        <w:br/>
        <w:t xml:space="preserve"> do października 2012 r. Dane te są niezbędne do określenia ewentualnych potrzeb </w:t>
        <w:br/>
        <w:t xml:space="preserve">na gaz ziemny dla miasta Zelow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łożono do Wojewódzkiego Zarządu Melioracji i Urządzeń Wodnych w Łodzi trzy wnioski o uregulowanie cieków naturalnych (rzek) w latach 2014 – 2020 </w:t>
        <w:br/>
        <w:t>na następujących odcinkach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tarorzecze rzeki Grabi na terenie sołectwa Pawłowa,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- rzeka Chrząstawka od Nowej Woli do granic Gminy Zelów,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- rzeka Pilsia od sołectwa Sromutka (Solecczyzna) do granic z Gminą Drużbice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9) Prowadzone jest postępowanie w celu ugodowego rozwiązania sporu pomiędzy </w:t>
        <w:br/>
        <w:tab/>
        <w:t xml:space="preserve">właścicielami sąsiednich posesji w sołectwie Zalesie. Postępowanie dotyczy przebiegu </w:t>
        <w:br/>
        <w:tab/>
        <w:t xml:space="preserve">rowu przez obie sąsiadujące ze sobą posesje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onano przekazania Zakładowi Usług Komunalnych w Zelowie celem administrowania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- budynku mieszkalnego wraz z częścią działki nr 142 w obrębie 4 Zelowa   </w:t>
        <w:br/>
        <w:t xml:space="preserve">          usytuowanego  przy ul. Żeromskiego 41 w Zelowie,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 xml:space="preserve">      </w:t>
      </w:r>
      <w:r>
        <w:rPr/>
        <w:t>- wyremontowanej kotłowni węglowej w budynku Wiejskiego Ośrodka Zdrowia</w:t>
        <w:br/>
        <w:t xml:space="preserve">          w Wygiełzowie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11) Przy udziale Zakładu Usług Komunalnych w Zelowie oraz jednostki OSP w Zelowie </w:t>
        <w:br/>
        <w:t xml:space="preserve">      dokonano zabezpieczenia budynku mieszkalnego (pałacyku) przy ul. Żeromskiego </w:t>
        <w:br/>
        <w:t xml:space="preserve">      9/21 w Zelowie przed opadami atmosferycznymi. Budynek ten jest konstrukcji </w:t>
        <w:br/>
        <w:t xml:space="preserve">      drewnianej. Pożar, jaki miał miejsce 9 grudnia 2012 r., uszkodził znacznie dach tego </w:t>
        <w:br/>
        <w:t xml:space="preserve">      budynku. Bez zabezpieczenia drewniane elementy więźby dachowej, stropów i ścian </w:t>
        <w:br/>
        <w:t xml:space="preserve">      uległyby zamoknięc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prawy z zakresu Referatu Zamówień Publicznych, Inwestycji i Strategi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502" w:hanging="142"/>
        <w:jc w:val="both"/>
        <w:rPr/>
      </w:pPr>
      <w:r>
        <w:rPr/>
        <w:t xml:space="preserve">W dniu 22.10.2012 r. podpisano umowę z Markiem Plucińskim prowadzącym </w:t>
        <w:br/>
        <w:t xml:space="preserve">    Przedsiębiorstwo Handlowo – Usługowe TWÓJ DOM z Zelowa na dostawę pomocy </w:t>
        <w:br/>
        <w:t xml:space="preserve">    dydaktycznych  w ramach projektu Szkoła bez barier. Zadanie zakończono </w:t>
        <w:br/>
        <w:tab/>
        <w:tab/>
        <w:t>w umówionym term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4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502" w:hanging="142"/>
        <w:jc w:val="both"/>
        <w:rPr/>
      </w:pPr>
      <w:r>
        <w:rPr/>
        <w:t xml:space="preserve">W dniu 26.10.2012 r. podpisano umowę z Przedsiębiorstwem Handlowo Usługowym </w:t>
        <w:br/>
        <w:t xml:space="preserve">   AMAX Adam Adamczyk z Marszywca na utwardzenie działek nr 213/3 i 131 </w:t>
        <w:br/>
        <w:t xml:space="preserve">   w Sromutce na szerokość 1,5 m wzdłuż nawierzchni emulsyjno – grysowej kostką </w:t>
        <w:br/>
        <w:t xml:space="preserve">   brukową. Zadanie zakończono w umownym terminie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14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30.10.2012 r. podpisano umowę z Andrzejem Kilańczykiem prowadzącym działalność gospodarczą pn. Urządzanie i Utrzymanie Terenów Zieleni na prowadzenie zimowego utrzymania dróg gminnych na terenie miasta i gminy Zelów zgodnie z planem zimowego utrzymania dróg gminnych w sezonie 2012/2013. Termin świadczenie usługi ustalono do 31.05.2013r.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30.10.2012 r. podpisano umowę z Radosławem Bittnerem prowadzącym działalność gospodarczą pn. RADBIT z Pabianic na remont części kuchennej Przedszkola Samorządowego nr 1 w Zelowie. Zadanie zakończono w umownym terminie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31.10.2012 r. podpisano umowę z Przedsiębiorstwem Projektowania </w:t>
        <w:br/>
        <w:t xml:space="preserve">i Nadzoru JUKON PROJEKT Jarosław Jurczak z Bełchatowa na pełnienie nadzoru inwestorskiego nad robotami w ramach inwestycji pn. „Remont części kuchennej Przedszkola Samorządowego nr 1 w Zelowie. Zadanie zakończono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13 listopada 2012 r. podpisano umowę z Przedsiębiorstwem Produkcyjno – Handlowo – Usługowym SANEL Zdzisław Krupa, Janusz Zaniewicz sp. j. </w:t>
        <w:br/>
        <w:t xml:space="preserve">z Bełchatowa na budowę wodociągu we wsiach Pszczółki, Wola Pszczółeczka </w:t>
        <w:br/>
        <w:t>i Walewice. Termin zakończenia zadania ustalono do 30.06.2014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19.11.2012 r. podpisano umowę z Marianną Jakubiec – WODMAR </w:t>
        <w:br/>
        <w:t xml:space="preserve">z Piotrkowa Tryb. na pełnienie nadzoru inwestorskiego nad inwestycją pn. „Budowa wodociągu we wsiach: Pszczółki, Wola Pszczółeczka, Walewice”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10.12.2012 r. podpisano umowę z EKO-REGION sp. z o.o. z Bełchatowa na prowadzenie selektywnej zbiórki odpadów na terenie Gminy Zelów. Umowę zawarto </w:t>
        <w:br/>
        <w:t xml:space="preserve">z terminem do 30.06.2013r.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20.12.2012r. podpisano umowę z Kazimierzem Urbanowiczem prowadzącym działalność pn. „Instalatorstwo Elektryczne Kazimierz Urbanowicz” ze Szczercowa na rozbudowę  oświetlenia ulicznego w miejscowości Pawłowa. Umowę zawarto </w:t>
        <w:br/>
        <w:t xml:space="preserve">z terminem do 27.12.2012r. Zadanie zrealizowano i odebrano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21.12.2012 r. podpisano umowę z Kazimierzem Augustyniakiem na pełnienie nadzoru inwestorskiego nad realizacją inwestycji pn. „Rozbudowa oświetlenia ulicznego w miejscowości Pawłowa”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31.12.2012 r. podpisano umowę z Pocztą Polską SA Rejon Sprzedaży </w:t>
        <w:br/>
        <w:t xml:space="preserve">w Piotrkowie Tryb. na świadczenie usług pocztowych dla Urzędu Miejskiego </w:t>
        <w:br/>
        <w:t>w Zelowie. Umowę zawarto z terminem do 31.12.2013r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 dniu 31.12.2012 r. podpisano umowę z Bankiem Spółdzielczym w Bełchatowie na obsługę budżetu Gminy Zelów. Umowę zawarto z terminem do 31.12.2016r. W dniu </w:t>
        <w:br/>
        <w:t xml:space="preserve">02 stycznia 2013r. podpisano aneks do powyższej umowy prostujący omyłkę pisarską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 xml:space="preserve">W dniu 04.01.2013 r. odebrano dokumentację projektowo-kosztorysową wraz </w:t>
        <w:br/>
        <w:t xml:space="preserve">z prawomocnym pozwoleniem na budowę dotyczącą przebudowy obiektu </w:t>
        <w:br/>
        <w:t xml:space="preserve">mostowego na drodze gminnej w miejscowości Kolonia Ostoja. Wykonawcą </w:t>
        <w:br/>
        <w:t xml:space="preserve">dokumentacji był Bogdan Przybycień z Bełchatowa. </w:t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prawy z zakresu Referatu Spraw Obywatelskich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) Podpisano notatkę  uzgodnień z WKU w Sieradzu w zakresie akcji kurierskiej. </w:t>
      </w:r>
    </w:p>
    <w:p>
      <w:pPr>
        <w:pStyle w:val="Normal"/>
        <w:ind w:left="360" w:hanging="0"/>
        <w:jc w:val="both"/>
        <w:rPr/>
      </w:pPr>
      <w:r>
        <w:rPr/>
        <w:br/>
        <w:t xml:space="preserve">2) Udział Burmistrza Zelowa podczas akcji ratowniczych prowadzonych przez jednostki           </w:t>
        <w:tab/>
        <w:t>OSP Zelów i PSP Bełchatów  w okresach:</w:t>
      </w:r>
    </w:p>
    <w:p>
      <w:pPr>
        <w:pStyle w:val="Normal"/>
        <w:numPr>
          <w:ilvl w:val="1"/>
          <w:numId w:val="8"/>
        </w:numPr>
        <w:ind w:left="900" w:hanging="180"/>
        <w:jc w:val="both"/>
        <w:rPr/>
      </w:pPr>
      <w:r>
        <w:rPr/>
        <w:t xml:space="preserve">09 grudnia 2012 r. – Pożar budynku mieszkalnego w Zelowie przy </w:t>
        <w:br/>
        <w:t>ul. Żeromskiego 9 (Pałacyk),</w:t>
      </w:r>
    </w:p>
    <w:p>
      <w:pPr>
        <w:pStyle w:val="Normal"/>
        <w:numPr>
          <w:ilvl w:val="0"/>
          <w:numId w:val="8"/>
        </w:numPr>
        <w:ind w:left="900" w:hanging="180"/>
        <w:jc w:val="both"/>
        <w:rPr/>
      </w:pPr>
      <w:r>
        <w:rPr/>
        <w:t xml:space="preserve">14 grudnia 2012 r. – katastrofa budowlana na terenie Zakładów MAGRYS </w:t>
        <w:br/>
        <w:t xml:space="preserve">w Zelowie – dwie osoby śmiertelne, </w:t>
      </w:r>
    </w:p>
    <w:p>
      <w:pPr>
        <w:pStyle w:val="Normal"/>
        <w:numPr>
          <w:ilvl w:val="0"/>
          <w:numId w:val="8"/>
        </w:numPr>
        <w:ind w:left="900" w:hanging="180"/>
        <w:jc w:val="both"/>
        <w:rPr/>
      </w:pPr>
      <w:r>
        <w:rPr/>
        <w:t>16 grudnia 2012 r. – Zaczadzenie dwutlenkiem węgla – trzy osoby śmiertel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) Zakupiono lekki samochód pożarniczy dla jednostki OSP Sob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Sprawy z zakresu Referatu Gospodarki Komunalnej i Ochrony Środowiska:  </w:t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ygotowano opis przedmiotu zamówienia na zimowe utrzymanie dróg w sezonie 2012/2013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ktualizowano lokalizacje przystanków komunikacyjnych zlokalizowanych przy drogach gminnych będących własnością lub w zarządzie Gminy Zelów. </w:t>
        <w:b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no zostały zgłoszenia zamiaru robót budowlanych nie wymagających decyzji o pozwoleniu na budowę polegające na ustawieniu 4 sztuk wiat przystankowych. </w:t>
        <w:br/>
        <w:t xml:space="preserve">W wyniku rozeznania cenowego zakupione zostały i zamontowane wiaty przystankowe w pasach drogowych w miejscowości Karczmy, Kolonia Grabostów </w:t>
        <w:br/>
        <w:t>i dwie sztuki w Pożdżenica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wyniku telefonicznego rozeznania cenowego w połowie października 2012 r. firma KOSBRUK wykonała roboty obejmujące zakresem ułożenie rury karbowanej </w:t>
        <w:br/>
        <w:t xml:space="preserve">(na przepust) oraz wyrównanie i utwardzenie terenu pod nowo ustawioną wiata </w:t>
        <w:br/>
        <w:t>w miejscowości Kolonia Grabos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ramach funduszu sołeckiego dla miejscowości Grębociny przeprowadzono rozeznanie cenowe na wykonanie robót polegających na uporządkowaniu terenu wokół wiaty przystankowej w Grębocinach. Adresat najkorzystniejszej oferty </w:t>
        <w:br/>
        <w:t>w listopadzie wykonał przedmiotowe pra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wyniku przeprowadzonych rozeznań cenowych w październiku zakupiono materiały oświetleniowe do konserwacji oświetlenia ulicznego na terenie miasta </w:t>
        <w:br/>
        <w:t xml:space="preserve">i gminy Zelów oraz do modernizacji oświetlenia drogowego, w ramach funduszy sołeckich w miejscowościach Łobudzice i Pawłowa. W listopadzie 2012 r. wykonane zostały prace na wysokości polegające na wymianie istniejących i montażu nowych lamp oświetleniowych. Prace te zrealizowane były przy użyciu wynajętego podnośnika koszowego w Wygiełzowie, Łobudzicach i Pawłowie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ołowie października wykonano dwa przepusty drogowe, na drodze gruntowej w miejscowości Chajczyny na wartość ok. 3,5 tys. zł. Roboty wykonane były przez firmę Pana Mariusza Brylskiego, który zaoferował najkorzystniejszą ofertę cenową w przeprowadzonym rozeznaniu cenowy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realizowano umowę na konserwację rowów, w wyniku której odnowione zostały rowy w miejscowościach Przecznia, Łęki, Bocianicha oraz Zagłówki o łącznej długości 1750 mb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 przełomie listopada i grudnia 2012 r. przygotowano opis przedmiotu zamówienia  dotyczącego utrzymania czystości i porządku oraz konserwacji i utrzymania zieleni w 2013 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dniu 25 października 2012 r. wdrożono do realizacji Uchwałę Rady Miejskiej w Zelowie w sprawie odbierania przez Gminę Zelów odpadów komunalnych od właścicieli nieruchomości, na których nie zamieszkują mieszkańcy a powstają odpady komunal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miesiącach październik-grudzień trwały intensywne prace mające na celu przygotowanie i wprowadzenie nowego systemu gospodarowania odpadami komunalnymi na terenie Gminy Zelów. Zlecono firmie zewnętrznej przygotowanie dokumentu zawierającego szacunki kosztów gospodarki odpadami komunalnymi, przygotowano cały pakiet uchwał dotyczących gospodarki odpadami komunalnymi               w Gminie, uzyskano pozytywną opinię Państwowego Powiatowego Inspektora Sanitarnego w Bełchatowie projektu regulaminu utrzymania czystości i porządku na terenie Gminy Zelów. Projekty uchwał „śmieciowych” zostały przedłożone na posiedzenia Rady Miejskiej w dniach 29 listopada i 19 grudnia 2012 r. (uchwały nie zostały podjęte), przeprowadzono rozeznanie cenowe dotyczące oprogramowania systemu gospodarki odpad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listopadzie przygotowano opis przedmiotu zamówienia na prowadzenie selektywnej zbiórki odpadów na terenie Gminy Zelów w I półroczu 2013 r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dniu 8 stycznia 2013 r. sporządzono i przekazano do referatu ZPI w/m wniosek </w:t>
        <w:br/>
        <w:t xml:space="preserve">o rozpoczęcie postępowania w celu udzielenia zamówienia publicznego </w:t>
        <w:br/>
        <w:t>na naprawę dróg gminnych w 2013 r. poprzez dostawę wraz z wbudowaniem kruszyw. W wyniku przetargu nieograniczonego zostanie wyłoniony wykonawca przedmiotow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dniu 9 stycznia bieżącego roku sporządzono i przekazano do referatu ZPI </w:t>
        <w:br/>
        <w:t>w/m wniosek o rozpoczęcie postępowania w celu udzielenia zamówienia publicznego na konserwację rowów odbierających wody z dróg na terenie gminy Zelów w 2013 r. Wykonawca wyłoniony zostanie w wyniku przetargu nieograniczonego zostanie.</w:t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Sprawy z zakresu Referatu Oświaty, Kultury, Sportu i Zdrowia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hanging="9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17 października 2012 r. scalono i przekazano dane z baz danych poszczególnych placówek dot. Systemu Informacji Oświatowej do Kuratorium Oświaty (spis </w:t>
        <w:br/>
        <w:t xml:space="preserve"> na 30 wrzesień 2012 r.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W październiku przygotowana została i przedstawiona Radzie Miejskiej „Informacja o stanie realizacji zadań oświatowych za 2011 rok”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23 października 2012 r. ogłoszono konsultacje dotyczące projektu Programu współpracy pomiędzy Gminy Zelów a organizacjami pozarządowymi w 2013 roku, trwające od 8-23 października 2012 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W listopadzie 2012 r. wydano 7 decyzji przyznających zasiłek szkolny dla uczniów zamieszkałych na terenie Gminy Zelów w związku z wystąpieniem zdarzenia losowego, które spowodowało czasową niemożliwość lub znacznie ograniczyło możliwość prawidłowego realizowania przez ucznia procesu edukacyjnego; w grudniu 2012r. wydano 1 taką decyzję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W listopadzie 2012 r. udzielone zostały  upoważnienia  do dostępu do bazy danych Systemu Informacji Oświatowej szkołom i placówkom oświatowym na terenie Gminy Zelów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W listopadzie 2012 r. przygotowano 3 decyzje w sprawie dofinansowania pracodawcom kosztów kształcenia młodocianych pracowników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W miesiącach listopad - grudzień wypłacono dofinansowanie do zakupu podręczników w ramach realizacji w 2012 r. Programu „Wyprawka szkolna” dla </w:t>
        <w:br/>
        <w:t>11 uczniów klas I-IV szkół podstawowych, 1 uczennicy klasy I szkoły ponadgimnazjalnej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W listopadzie i grudniu 2012 r. podpisano 464 decyzje dotyczące gminnego stypendium szkolnego na okres wrzesień – grudzień 2012 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13 listopada i  21 grudnia 2012 r. odbyły się posiedzenie Komisji do spraw pomocy zdrowotnej dla nauczycieli. W wyniku przeprowadzonej analizy złożonych przez nauczycieli wniosków Burmistrz Zelowa przyznała 17 zapomóg zdrowotnych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15 listopada złożono do Urzędu Marszałkowskiego w Łodzi wniosek o płatność </w:t>
        <w:br/>
        <w:t>za okres 01.09-31.10.2012 r. dotyczący projektu pt. „Szkoła bez barier” realizowanego w ramach działania 9.1.2 Programu Operacyjnego Kapitał Ludzk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27 listopada 2012 r. złożono wniosek o dofinansowanie projektu POKL do Urzędu Marszałkowskiego w Łodzi w ramach zadania 9.1.2. Wyrównywanie szans edukacyjnych uczniów z grup o utrudnionym dostępie do edukacji oraz zmniejszanie różnic w jakości usług edukacyjnych pt. „Wiedza szansą na lepszą przyszłość”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przygotowano uchwałę w sprawie Programu współpracy pomiędzy Gminą Zelów a organizacjami pozarządowymi w 2013 roku, która została podjęta przez Radę Miejską w dniu 29 listopada 2012r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opracowano i przedłożono Radzie Miejskiej Gminny Programu Przeciwdziałania Przemocy w Rodzinie oraz Ochrony Ofiar Przemocy w Rodzinie dla Gminy Zelów na  lata 2013-2015. Rada Miejska w Zelowie podjęła uchwałę w sprawie przyjęcia tego programu w dniu 29 listopada 2012 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W okresie 1-15 grudnia 2012 r. wpłynęły 42 wnioski o przyznanie stypendium Gminy Zelów im. Jana Pawła II. Komisja Stypendialna im. Jana Pawła II obradująca w dniu 15 stycznia 2013 r. przyznała 25 stypendiów, w tym 12 uczniom i 13 studentom.</w:t>
        <w:b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Przygotowana została umowa w sprawie refundacji kosztów dojazdu do szkoły </w:t>
        <w:br/>
        <w:t xml:space="preserve">dla ucznia niepełnosprawnego - wniosek w tej sprawie wpłynął 10 grudnia 2012 r. Z refundacji na koniec 2012r. korzystało 7 uczniów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14 grudnia 2012 r. złożono wniosek o dokonanie płatności ze środków Wojewódzkiego Funduszu Ochrony Środowiska i Gospodarki Wodnej w Łodzi na zadanie w ramach konkursu „Moja wymarzona ekopracownia” pn. Zaplanowanie</w:t>
        <w:br/>
        <w:t xml:space="preserve">i utworzenie pracowni ekologiczno-przyrodniczej w Szkole Podstawowej im. mjr. </w:t>
        <w:br/>
        <w:t>H. Sucharskiego w Bujnach Szlacheckich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Przygotowano ogłoszenie otwartego konkursu ofert z zakresu ochrony zdrowia, oświaty i wychowania, wypoczynku dzieci i młodzieży, kultury, sztuki, ochrony dóbr kultury i tradycji oraz wspierania i upowszechniania kultury fizycznej i sportu. Burmistrz Zelowa ogłosił konkurs 17 grudnia 2012 r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20 grudnia 2012 r. odbyło się posiedzenie Rady Sportu, na którym przedstawiciele stowarzyszeń i organizacji sportowych przedstawili osiągnięcia roku 2012 oraz plany działań sportowych i rekreacyjnych na rok 201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27 grudnia 2012 r. Burmistrz Zelowa podpisała umowę na działanie z zakresu edukacji ekologicznej pn. Szkolny Festiwal Nauki „Wokół energii” w Szkole Podstawowej nr 2 w Zelowie dofinansowanej przez Wojewódzki Fundusz Ochrony Środowiska i Gospodarki Wodnej w Łodz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11 stycznia 2013 r. złożono do Urzędu Marszałkowskiego w Łodzi wniosek o płatność za okres 01.11-31.12.2012 r. dotyczący projektu pt. „Szkoła bez barier” realizowanego w ramach działania 9.1.2 Programu Operacyjnego Kapitał Ludzki.</w:t>
      </w:r>
    </w:p>
    <w:p>
      <w:pPr>
        <w:pStyle w:val="Normal"/>
        <w:ind w:left="720" w:hanging="360"/>
        <w:jc w:val="both"/>
        <w:rPr/>
      </w:pPr>
      <w:r>
        <w:rPr/>
        <w:br/>
        <w:br/>
        <w:b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II.     Sprawy z zakresu Referatu Organizacyjnego: </w:t>
      </w:r>
    </w:p>
    <w:p>
      <w:pPr>
        <w:pStyle w:val="TextBody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360"/>
        <w:jc w:val="both"/>
        <w:rPr/>
      </w:pPr>
      <w:r>
        <w:rPr/>
        <w:t>1)  W dniu 4 grudnia 2012 r. ogłoszono dwa nabory kandydatów do</w:t>
      </w:r>
      <w:r>
        <w:rPr>
          <w:b/>
        </w:rPr>
        <w:t xml:space="preserve"> </w:t>
      </w:r>
      <w:r>
        <w:rPr/>
        <w:t xml:space="preserve">pracy w Urzędzie </w:t>
        <w:br/>
        <w:t xml:space="preserve">Miejskim w Zelowie na stanowiska: młodszego referenta w Referacie Gospodarki </w:t>
        <w:br/>
        <w:t xml:space="preserve">Komunalnej i Ochrony Środowiska i radcy prawnego. W wyniku naboru na </w:t>
        <w:br/>
        <w:t xml:space="preserve">stanowisko młodszego referenta został wybrany p. Mateusz Piechowski a na stanowisko radcy prawnego – p. Andrzej Domański. Z zainteresowanymi zostały </w:t>
        <w:br/>
        <w:t>podpisane umowy o pracę na czas określony do 30 czerwca 2013r. W przypadku spełnienia oczekiwań przewiduje się dalsze zatrudnienie w/w osób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2) W grudnia 2012 r. opracowano opis przedmiotu zamówienia na usługi pocztowe dla Gminy Zelów na 2013r. Usługa obowiązuje od 1 stycznia – do 31 grudnia 2013 r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3) Na początku grudnia 2012 r. została przeprowadzona w Urzędzie oraz podległych </w:t>
        <w:br/>
        <w:t xml:space="preserve">jednostkach organizacyjnych akcja mająca na celu zakup paczek dla rodzin najuboższych i znajdujących się w trudnej sytuacji materialnej z terenu miasta i gminy Zelów. W wyniku zbiórki pieniędzy przygotowano 29 paczek. Kwota zebranych </w:t>
        <w:br/>
        <w:t>pieniędzy wyniosła 1820 zł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4) Na podstawie zawartej w dniu 20 listopada 2012 r. umowy użyczenia oraz podpisanego </w:t>
        <w:br/>
        <w:t xml:space="preserve">protokołu przekazania-przejęcia, sporządzonych pomiędzy </w:t>
      </w:r>
      <w:r>
        <w:rPr>
          <w:rFonts w:eastAsia="AR PL KaitiM GB;Arial Unicode MS" w:cs="Lohit Hindi;Arial Unicode MS"/>
          <w:bCs/>
          <w:kern w:val="2"/>
          <w:lang w:eastAsia="zh-CN" w:bidi="hi-IN"/>
        </w:rPr>
        <w:t xml:space="preserve">Gminą Zelów – Urzędem </w:t>
        <w:br/>
        <w:t>Miejskim w Zelowie</w:t>
      </w:r>
      <w:r>
        <w:rPr>
          <w:rFonts w:eastAsia="AR PL KaitiM GB;Arial Unicode MS" w:cs="Lohit Hindi;Arial Unicode MS"/>
          <w:kern w:val="2"/>
          <w:lang w:eastAsia="zh-CN" w:bidi="hi-IN"/>
        </w:rPr>
        <w:t xml:space="preserve"> reprezentowaną przez Burmistrza Zelowa – Panią Urszulę </w:t>
        <w:br/>
        <w:t xml:space="preserve">Świerczyńską a Komendą Wojewódzką Policji w Łodzi reprezentowaną przez </w:t>
        <w:br/>
        <w:t xml:space="preserve">Komendanta Wojewódzkiego Policji w Łodzi inspektora Dariusza Banachowicza zostały użyczone (na czas nieokreślony) Komendzie Powiatowej Policji </w:t>
        <w:br/>
        <w:t xml:space="preserve">w Bełchatowie 2 drukarki laserowe </w:t>
      </w:r>
      <w:r>
        <w:rPr>
          <w:rStyle w:val="StrongEmphasis"/>
          <w:b w:val="false"/>
        </w:rPr>
        <w:t>Hewlett-Packard LaserJet P1606dn o łącznej wartości 1.596,54 zł. Zostały one przekazane Komisariatowi Policji w Zelowie do czynności służbowych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 xml:space="preserve">Informację sporządziła:  Renata Lodczyk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Zelów, dnia 23 stycznia 2013 roku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5:00Z</dcterms:created>
  <dc:creator>renata_l</dc:creator>
  <dc:description/>
  <cp:keywords/>
  <dc:language>en-US</dc:language>
  <cp:lastModifiedBy>renata_l</cp:lastModifiedBy>
  <dcterms:modified xsi:type="dcterms:W3CDTF">2013-01-25T07:04:00Z</dcterms:modified>
  <cp:revision>88</cp:revision>
  <dc:subject/>
  <dc:title/>
</cp:coreProperties>
</file>